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 xml:space="preserve">gem. §12 BetrSichV und LasthandhabV </w:t>
      </w:r>
    </w:p>
    <w:p>
      <w:pPr>
        <w:pStyle w:val="Subtitle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ansportarbeiten</w:t>
      </w:r>
    </w:p>
    <w:p>
      <w:pPr>
        <w:pStyle w:val="Heading"/>
        <w:rPr>
          <w:rFonts w:eastAsia="Arial"/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</w:t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ese Betriebsanweisung gilt für Transportarbeiten in allen Arbeitsbereich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5260</wp:posOffset>
            </wp:positionH>
            <wp:positionV relativeFrom="page">
              <wp:posOffset>210185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>Erhöhte Wirbelsäulenbelastu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rhöhte Muskulaturbelastu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türzen, Stolpern und Ausrutschen auf der Ebene oder auf Treppen                                           und dabei Zuziehen von Verstauchungen, Brüchen und Prellungen. 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418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lang w:val="en-US" w:eastAsia="en-US"/>
        </w:rPr>
      </w:pPr>
      <w:r>
        <w:rPr>
          <w:rFonts w:cs="Arial" w:ascii="Arial" w:hAnsi="Arial"/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ge">
              <wp:posOffset>30886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sten nicht mit Hohlkreuz anheben, sondern mit geradem Oberkörper und mit gebeugten Kni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asten möglichst körpernah und gleichmäßig verteilt trag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ei angehobener Last Verdrehungen des Oberkörpers und ruckartige Bewegungen vermei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2720</wp:posOffset>
            </wp:positionH>
            <wp:positionV relativeFrom="page">
              <wp:posOffset>37744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chwerere Lasten möglichst mit 2 Personen anheben und tragen. Bei gemeinsamem Transport den Transportweg und -ablauf vorher zusammen absprechen.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tarbeiterinnen in anderen Umständen müssen dieses dem Vorgesetzten mitteilen und sollten       nur bis 5kg trag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esundheitliche Probleme und Bedenken beim Tragen von Lasten dem Vorgesetzten melde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2720</wp:posOffset>
            </wp:positionH>
            <wp:positionV relativeFrom="page">
              <wp:posOffset>44602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Hilfsmittel benutzen (z.B. Transportwagen, Handhubwagen, Tragegurte)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nsportwagen und Rollbehälter möglichst schieben und nicht zieh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f Wegefreiheit acht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mmer gute Sichtmöglichkeit auf dem Transportweg gewährleist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2720</wp:posOffset>
            </wp:positionH>
            <wp:positionV relativeFrom="page">
              <wp:posOffset>51460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utsch- und Stolpergefahren auf dem Transportweg beseitigen (z.B. ausgelaufene Flüssigkeiten, abgestellte Materialien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im Transportieren möglichst nicht rückwärts geh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orsicht beim Transport auf Treppe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2720</wp:posOffset>
            </wp:positionH>
            <wp:positionV relativeFrom="page">
              <wp:posOffset>583184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est anliegende Arbeitsschutzschuhe mit flachem Absätzen, geeignete enganliegende Arbeitskleidung und keine behindernden Schmuckgegenstände tragen. Besteht die Gefahr einer Kopfverletzung, ist ein Schutzhelm zu trag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i Transportmaterialien mit scharfen Kanten sind geeignete Schutzhandschuhe benutzen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2720</wp:posOffset>
            </wp:positionH>
            <wp:positionV relativeFrom="page">
              <wp:posOffset>6517640</wp:posOffset>
            </wp:positionV>
            <wp:extent cx="574675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erden bei Transportarbeiten Verpackungen und Behältnisse beschädigt und Gefahrstoffe treten aus, so ist sofort der Vorgesetzte zu informieren und die Gefahrstoffe sind entsprechend der jeweiligen Gefahrstoffbetriebsanweisungen sachgerecht zu entsorgen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r Türen, Toren, Notausgängen, Feuerlöschern und auf Flucht- und Rettungswegen dürfen  Transportwagen, Flurförderfahrzeuge und Materialien nicht abgestellt und gelagert wer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r Pausen und zum Feierabend Hände gründlich reinigen und Hautschutzplan einhalten.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autoSpaceDE w:val="false"/>
        <w:ind w:left="1276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1701" w:hanging="0"/>
        <w:rPr/>
      </w:pPr>
      <w:r>
        <w:rPr>
          <w:rFonts w:cs="Arial" w:ascii="Arial" w:hAnsi="Arial"/>
          <w:color w:val="000000"/>
        </w:rPr>
        <w:t xml:space="preserve">Festgestellte Mängel, Unregelmäßigkeiten und Auffälligkeiten im Arbeitsbereich sind sofort dem </w:t>
      </w:r>
    </w:p>
    <w:p>
      <w:pPr>
        <w:pStyle w:val="Normal"/>
        <w:autoSpaceDE w:val="false"/>
        <w:ind w:left="1701" w:hanging="0"/>
        <w:rPr/>
      </w:pPr>
      <w:r>
        <w:rPr>
          <w:rFonts w:cs="Arial" w:ascii="Arial" w:hAnsi="Arial"/>
          <w:color w:val="000000"/>
        </w:rPr>
        <w:t>Vorgesetzten zu   melden.</w:t>
      </w:r>
    </w:p>
    <w:p>
      <w:pPr>
        <w:pStyle w:val="Normal"/>
        <w:ind w:left="141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Transportmittel oder Maschine sofort ausschalt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Person ggf. aus dem Gefahrenbereich rett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Unfallstelle absichern, auf Eigensicherung achten (besonders bei einem Elektrounfall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rsthelfer benachrichtigen und wenn notwendig Notarzt: Tel. 112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ind w:left="1843" w:hanging="0"/>
        <w:rPr/>
      </w:pPr>
      <w:r>
        <w:rPr>
          <w:rFonts w:cs="Arial" w:ascii="Arial" w:hAnsi="Arial"/>
        </w:rPr>
        <w:t xml:space="preserve">Erste-Hilfe-Maßnahmen gemäß Erste-Hilfe-Plakat durchführen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rbeitsunfall in das Verbandbuch eintragen. Vorgesetzten inform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5T09:07:00Z</dcterms:created>
  <dc:creator>xyz</dc:creator>
  <dc:description/>
  <dc:language>en-US</dc:language>
  <cp:lastModifiedBy>HP</cp:lastModifiedBy>
  <cp:lastPrinted>2014-01-13T09:47:00Z</cp:lastPrinted>
  <dcterms:modified xsi:type="dcterms:W3CDTF">2023-08-05T09:07:00Z</dcterms:modified>
  <cp:revision>2</cp:revision>
  <dc:subject/>
  <dc:title>BETRIEBSANWEISUNG</dc:title>
</cp:coreProperties>
</file>